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m Man 2 Level Editor Miss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ast release of PACKMAN2 there were 2 files missing: XTND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8X16 that. The PMLE needed them to be compiled. I am sorry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even sorrier that nobody seem to notic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?  Was the game that ba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ckly for you there was on dud who noticed it: its name is SERG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nks to hi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