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Man 2 - The Revenge. Level Edit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6 Diego Iastrub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� SECOND RELEASE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�����    �����  ��  ��     ��    ��   �����  ���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��   ��  ��      �� ��      ���  ���  ��   �� �� 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�����  ��      ����       �� �� ��  ������� ��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��  ��      ��  ��     ��    ��  ��   �� �� 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��   �����  ��  ��     ��    ��  ��   �� ��   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TTTT  HH HH  EEEE     RRRRR  EEEE VV VV EEEE NN NN  GGGGG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   HHHHH  EE       RRRR   EE    V V  EE   NNNNN  GG G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   HH HH  EEEE     RR  R  EEEE   V   EEEE NN NN  GGGGG 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                             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 � �   ���  �  ��� � � ��     ���������</w:t>
      </w:r>
      <w:r>
        <w:rPr/>
        <w:t>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 ��� ��    �    �  � � � � � �   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 � � � �   ���  �� ��� ��� ��      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Man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editor is where you edit the levels for Pack Man 2 - The Re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is program to write the game and if you know how to use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edits 10 maps (or levels) in the same time. They are all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name, all in one file. It uses the pictures of the firs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picture. You can see how the level will look 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lso play in the level you just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editor can also bo compiled to protected mode,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at means that you need to add the new condition NO_SOUN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ug of the sounds and the problem with graphics. You ne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 it, ifyou dont have refer to PACKMAN.DOC to see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from TURBO-PASCAL and hav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aw some thing on the screen just press enter or space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movement keys. If you are in draw mode when you m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selected shape on the screen. Draw mode determinates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creen, any way the current spot is show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lot in the map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              Clea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                  A norma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                  Food that the pack man eats in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er               The food you eat if you want to chase the mou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nter wall         A wall that only the mounsters can walk trew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-Man wall         A wall that only the pack man can walk trew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Wall             An invisibl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Hole            A place in wich no one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-Man Home         Where the packman begi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nters Home        Where the mounsters beg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le wall meas that it looks like a normal wall, but you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saving anything is naming the file (you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4), then you have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Saving the entire level in the forma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Just save the buffer (makes a 640 byte file, no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oad a file, the program looks for the siz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640 then it loads the file to the current lev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ads all the levels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Minus : See level befor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Plus  : See level afte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+M  : Change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: Save all the level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: Load all the level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: Read lev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: Read number of normal mounsters 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: Read number of chase mounsters 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: Read number of hunt mounsters 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: Sav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: Copy current level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: Paste for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+V  : Change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: Fill level with selected thing (how do you call it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: Select level on the map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V      : See how the level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+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T      : Test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R      :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   : Select left.  ( dont press shift just the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: Select right. ( dont press shift just the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        : Select picture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n      : (Where n is a number form 0 to 9) Select level n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