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orland Pascal Units.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CGAMode Interface Unit.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ark - cloud programming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right (C) 1995,1996,1997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MCGA unit. Need any mor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you know who to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s.com/SiliconValley/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cloud@geocit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