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Borland Pascal Version 7.0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DGI drivers document file.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Copyright (C) 1997 Diego Iastrubni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  ��  � �    �� �  ��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 ��� ��    �   � 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� � � � �    �� ��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GI Graphics driver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, I hate writing doc's. My english sucks and I have a lot of 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Well fuck you thats your problem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evaluation version of one of my projects called DGI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phic drivers (like Borland's BGI) but they work in 256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ke the british say "colours") and much faster. Currently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d to work on 1 graphic mode, wich means a lot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the idea and the initial format from QPEG drivers. Basic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ere made to help the program in little things like mode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nk switching. I expanded them to contain also graphics proced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ixel, GetPixel, ClearScreen and PutImage. In next versions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Init procedure to initlize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contains these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header is written in pascal because the code to load the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pascal, maybe I will write a C version some d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utPixel( x, y: Integer; Color: 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GetPixel( x, y: Integer )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learScreen( Color: Wo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procedures "x", "y" means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and "XLen", "YLen" means the width or hie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Box( x, y, XLen, YLen, Color: 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utImage( x, y, XLen, YLen: Word; Var Im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etImage( x, y, XLen, YLen: Word; Var Im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utImage2( x, y, XLen, YLen: Word; Var Im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HLine( x, y, XLen, Color: 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VLine( x, y, YLen, Color: Wo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more procedures but they are not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written in pascal in the DGI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Line( x1,y1,x2,y2 : Word; Colo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ircle(x1, y1, rad: Integer; Col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illCircle(x1, y1, rad : Integer; Col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some outpu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Char1( x, y: Word; AChar: Cha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Char2( x, y: Word; AChar: Cha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Str1( x, y: Word; s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Str2( x, y: Word; s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re are two PutImage procedures "PutImage", "PutImage2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one draws the color 0 and the other uses 0 a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wich one does 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 that in these drivers you dont pass 2 points but,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I did it because eventualy you will need to calculate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ose 2 points (at least inside the procedur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olors are passed as word because they would be passed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The reason for this is that Turbo-Pascal (should I write TM or (c)?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parameters using the stack (you cant push a single by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Image" in PutImage and GetImage means the BitMAP variable (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ointer). If you use a pointer dont forget the carret (^).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some drivers, they are all included in this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s. Some are garantied to work in any computer (MCGA.D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.DGI) and others I am not sure why they dont work (VESALO.D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HI.DG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drivers do not install VESA, but they use the one in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!!! VESA in the BIOS try AH=42H, INT 10H). That is the main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may work on youre computer. The bug is that the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orted by your bios may not be good to your video card. (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ndows-95 size bug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ay to defeat this is problem is indentify youre video card an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ank switching procedure. I was thinkng of it (maybe I'll do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like that), but that would do a big DGI (about 10K of 100%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rogramming wich could be very ug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is to install UNIVBE.EXE (a TRS that extendes the 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). This program will make the bios to report to a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is garantied to be good to your video car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any of the VESA drivers, try looking on our si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get a copy of UNIV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DGI file that works: SVGA.DGI. This is a 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ed mode (XMODE in a new resolution). It work very goo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NIVB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eta version and the first real version I will t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protected mode. They will also include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y are faster then the graph unit but they are no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lar Designer drivers, PGI format (GVISION uses them). Don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something faster th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add also internal procedures for characters and str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uses a pascal procedure that calls put-pixel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tinking that maybe it will be better that in every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one video mode, what do you think ? please E-MAI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GI;           &lt;- You must include this unit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Name =        &lt;- Write the name of the dri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oadDriver( DrvName )&lt;&gt;deN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alt;                      &lt;- Quit program in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Pixel( Random(GetMaxX), Random(GetMaxY), Random(256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Port[$60] = 1;             &lt;- Press 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Driver;                    &lt;- Free dri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GAMode(3);                   &lt;- Text mo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ore demos in files DEMO?.PAS. For DEMO3.PAS I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256.DGI. This program tests wich driver is faster (guess who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iel for reminding me that I am messing with k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tah for helping me writting the PutImage for X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rk Feldman for the idea of SVGA (released on PC-Proggr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iclopedia, Menu item Graphics\SVGA\Extend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liver Fromme - QPEG writter for the idea of how to do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NTHOR of ASPHYXIA, for writting the VGA Trainers. Whit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use the graph uni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-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E-MAIL to : dark-cloud@geocit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at       : http://www.geocities.com/SiliconValley/Vista/1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